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2  Nazanin;B Nazanin"/>
          <w:b/>
          <w:b/>
          <w:bCs/>
          <w:sz w:val="16"/>
          <w:szCs w:val="20"/>
          <w:lang w:bidi="fa-IR"/>
        </w:rPr>
      </w:pP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لیست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خطاهای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زمان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اجرا</w:t>
      </w:r>
      <w:r>
        <w:rPr>
          <w:rStyle w:val="FootnoteCharacters"/>
          <w:rStyle w:val="FootnoteAnchor"/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footnoteReference w:id="2"/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Cs/>
          <w:sz w:val="16"/>
          <w:szCs w:val="20"/>
          <w:lang w:bidi="fa-IR"/>
        </w:rPr>
        <w:t>MQL4</w:t>
      </w:r>
    </w:p>
    <w:p>
      <w:pPr>
        <w:pStyle w:val="Normal"/>
        <w:bidi w:val="1"/>
        <w:ind w:left="0" w:right="0" w:hanging="0"/>
        <w:jc w:val="center"/>
        <w:rPr>
          <w:rFonts w:cs="2  Nazanin;B Nazanin"/>
          <w:b/>
          <w:b/>
          <w:bCs/>
          <w:sz w:val="4"/>
          <w:szCs w:val="8"/>
          <w:lang w:bidi="fa-IR"/>
        </w:rPr>
      </w:pPr>
      <w:r>
        <w:rPr>
          <w:rFonts w:cs="2  Nazanin;B Nazanin"/>
          <w:b/>
          <w:bCs/>
          <w:sz w:val="4"/>
          <w:szCs w:val="8"/>
          <w:rtl w:val="true"/>
          <w:lang w:bidi="fa-IR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621"/>
        <w:gridCol w:w="3316"/>
      </w:tblGrid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b/>
                <w:b/>
                <w:bCs/>
                <w:sz w:val="14"/>
                <w:szCs w:val="18"/>
                <w:lang w:bidi="fa-IR"/>
              </w:rPr>
            </w:pPr>
            <w:r>
              <w:rPr>
                <w:rFonts w:cs="2  Nazanin;B Nazanin"/>
                <w:b/>
                <w:b/>
                <w:bCs/>
                <w:sz w:val="14"/>
                <w:sz w:val="14"/>
                <w:szCs w:val="18"/>
                <w:rtl w:val="true"/>
                <w:lang w:bidi="fa-IR"/>
              </w:rPr>
              <w:t>ثابت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b/>
                <w:b/>
                <w:bCs/>
                <w:sz w:val="14"/>
                <w:szCs w:val="18"/>
                <w:lang w:bidi="fa-IR"/>
              </w:rPr>
            </w:pPr>
            <w:r>
              <w:rPr>
                <w:rFonts w:cs="2  Nazanin;B Nazanin"/>
                <w:b/>
                <w:b/>
                <w:bCs/>
                <w:sz w:val="14"/>
                <w:sz w:val="14"/>
                <w:szCs w:val="18"/>
                <w:rtl w:val="true"/>
                <w:lang w:bidi="fa-IR"/>
              </w:rPr>
              <w:t>مقدار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b/>
                <w:b/>
                <w:bCs/>
                <w:sz w:val="14"/>
                <w:szCs w:val="18"/>
                <w:lang w:bidi="fa-IR"/>
              </w:rPr>
            </w:pPr>
            <w:r>
              <w:rPr>
                <w:rFonts w:cs="2  Nazanin;B Nazanin"/>
                <w:b/>
                <w:b/>
                <w:bCs/>
                <w:sz w:val="14"/>
                <w:sz w:val="14"/>
                <w:szCs w:val="18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_MQLERRO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0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خطایی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رخ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داده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Cs w:val="18"/>
              </w:rPr>
              <w:t>ERR_WRONG_FUNCTION_POINTE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1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شاره‌گر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تابع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شتباه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ARRAY_INDEX_OUT_OF_RANG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2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نديس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آراي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حدود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خارج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_MEMORY_FOR_CALL_STACK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3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ب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حافظ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ك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صدا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زدن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ابع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RECURSIVE_STACK_OVERFLOW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4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ستك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بازگشتي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سرريز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شده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T_ENOUGH_STACK_FOR_PARAM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5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ب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ك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كاف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ارامترها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Cs w:val="18"/>
              </w:rPr>
              <w:t>ERR_NO_MEMORY_FOR_PARAM_STRING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6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ب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حافظ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ارامت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رشته‌اي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2  Nazanin;B Nazanin"/>
                <w:sz w:val="14"/>
                <w:szCs w:val="18"/>
              </w:rPr>
              <w:t>ERR_NO_MEMORY_FOR_TEMP_STRING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7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ب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حافظ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رشته</w:t>
            </w:r>
            <w:r>
              <w:rPr>
                <w:sz w:val="14"/>
                <w:sz w:val="14"/>
                <w:szCs w:val="18"/>
                <w:rtl w:val="true"/>
              </w:rPr>
              <w:t>‌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ي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موق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T_INITIALIZED_STRING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8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ب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رشته‌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قدارده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شده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T_INITIALIZED_ARRAYSTRING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09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ب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رشته‌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قدارده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شد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آرايه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_MEMORY_FOR_ARRAYSTRING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10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ب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حافظ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آرايه‌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رشته</w:t>
            </w:r>
            <w:r>
              <w:rPr>
                <w:sz w:val="14"/>
                <w:sz w:val="14"/>
                <w:szCs w:val="18"/>
                <w:rtl w:val="true"/>
              </w:rPr>
              <w:t>‌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ي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2  Nazanin;B Nazanin"/>
                <w:sz w:val="14"/>
                <w:szCs w:val="18"/>
              </w:rPr>
              <w:t>ERR_TOO_LONG_STRING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11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رشته‌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يش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ح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طولاني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REMAINDER_FROM_ZERO_DIVID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12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باقیمانده‌ی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تقسیم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بر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صفر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ZERO_DIVID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13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قسیم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صفر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UNKNOWN_COMMAN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14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اشناخته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WRONG_JUMP (never generated error)</w:t>
            </w:r>
            <w:r>
              <w:rPr>
                <w:rFonts w:cs="2  Nazanin;B Nazanin"/>
                <w:sz w:val="14"/>
                <w:szCs w:val="18"/>
                <w:rtl w:val="true"/>
              </w:rPr>
              <w:t>.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15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پرش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شتباه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T_INITIALIZED_ARRAY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2  Nazanin;B Nazanin"/>
                <w:sz w:val="14"/>
                <w:szCs w:val="18"/>
              </w:rPr>
              <w:t>4016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آرايه‌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قدارده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شده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DLL_CALLS_NOT_ALLOW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17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فراخوان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Cs w:val="18"/>
              </w:rPr>
              <w:t>DLL</w:t>
            </w:r>
            <w:r>
              <w:rPr>
                <w:rFonts w:cs="2  Nazanin;B Nazanin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مجاز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ي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CANNOT_LOAD_LIBRARY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18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کتابخانه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بارگذاری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شد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CANNOT_CALL_FUNCTION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19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ابع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فراخوانی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شد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EXTERNAL_CALLS_NOT_ALLOW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20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فراخوان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وابع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كسپرت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جاز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ي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2  Nazanin;B Nazanin"/>
                <w:sz w:val="14"/>
                <w:szCs w:val="18"/>
              </w:rPr>
              <w:t>ERR_NO_MEMORY_FOR_RETURNED_ST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21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ب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حافظ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رشته</w:t>
            </w:r>
            <w:r>
              <w:rPr>
                <w:sz w:val="14"/>
                <w:sz w:val="14"/>
                <w:szCs w:val="18"/>
                <w:rtl w:val="true"/>
              </w:rPr>
              <w:t>‌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ي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موقت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بازگشته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ز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تابع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SYSTEM_BUSY (never generated error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22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سيستم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شغال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INVALID_FUNCTION_PARAMSCNT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0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امعتب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ودن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عدا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ارامتره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ابع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INVALID_FUNCTION_PARAMVALU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1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امعتب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ودن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ارامتره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ابع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STRING_FUNCTION_INTERNA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2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خطاي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دروني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تابع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رشته‌اي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SOME_ARRAY_ERRO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3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وج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خط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آرايه‌اي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INCORRECT_SERIESARRAY_USING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4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فاده‌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ادرست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سر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آرايه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CUSTOM_INDICATOR_ERRO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5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خط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نديكاتو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سفارشي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2  Nazanin;B Nazanin"/>
                <w:sz w:val="14"/>
                <w:szCs w:val="18"/>
              </w:rPr>
              <w:t>ERR_INCOMPATIBLE_ARRAY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6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آراي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سازگا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ي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GLOBAL_VARIABLES_PROCESSING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7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خط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ردازش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تغي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سراسري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GLOBAL_VARIABLE_NOT_FOUN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8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تغي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سراسر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يدا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شد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FUNC_NOT_ALLOWED_IN_TESTING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59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وابع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حالت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ست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جاز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يستند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2  Nazanin;B Nazanin"/>
                <w:sz w:val="14"/>
                <w:szCs w:val="18"/>
              </w:rPr>
              <w:t>ERR_FUNCTION_NOT_CONFIRM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60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ابع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ايي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شد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SEND_MAIL_ERRO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61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خطا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در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رسال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امه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STRING_PARAMETER_EXPECT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62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ارامت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رشته‌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لازم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INTEGER_PARAMETER_EXPECT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63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ارامت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صحيح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لازم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DOUBLE_PARAMETER_EXPECT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64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ارامت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ميز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شناو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لازم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ARRAY_AS_PARAMETER_EXPECT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65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پارامت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آرايه‌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لازم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HISTORY_WILL_UPDAT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66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sz w:val="10"/>
                <w:sz w:val="10"/>
                <w:szCs w:val="14"/>
                <w:rtl w:val="true"/>
              </w:rPr>
              <w:t>داده‌ي</w:t>
            </w:r>
            <w:r>
              <w:rPr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2  Nazanin;B Nazanin"/>
                <w:sz w:val="10"/>
                <w:sz w:val="10"/>
                <w:szCs w:val="14"/>
                <w:rtl w:val="true"/>
              </w:rPr>
              <w:t>درخواست</w:t>
            </w:r>
            <w:r>
              <w:rPr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2  Nazanin;B Nazanin"/>
                <w:sz w:val="10"/>
                <w:sz w:val="10"/>
                <w:szCs w:val="14"/>
                <w:rtl w:val="true"/>
              </w:rPr>
              <w:t>شده</w:t>
            </w:r>
            <w:r>
              <w:rPr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2  Nazanin;B Nazanin"/>
                <w:sz w:val="10"/>
                <w:sz w:val="10"/>
                <w:szCs w:val="14"/>
                <w:rtl w:val="true"/>
              </w:rPr>
              <w:t>از</w:t>
            </w:r>
            <w:r>
              <w:rPr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2  Nazanin;B Nazanin"/>
                <w:sz w:val="10"/>
                <w:szCs w:val="14"/>
              </w:rPr>
              <w:t>History</w:t>
            </w:r>
            <w:r>
              <w:rPr>
                <w:rFonts w:cs="2  Nazanin;B Nazanin"/>
                <w:sz w:val="10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0"/>
                <w:sz w:val="10"/>
                <w:szCs w:val="14"/>
                <w:rtl w:val="true"/>
                <w:lang w:bidi="fa-IR"/>
              </w:rPr>
              <w:t>در</w:t>
            </w:r>
            <w:r>
              <w:rPr>
                <w:sz w:val="10"/>
                <w:sz w:val="10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0"/>
                <w:sz w:val="10"/>
                <w:szCs w:val="14"/>
                <w:rtl w:val="true"/>
                <w:lang w:bidi="fa-IR"/>
              </w:rPr>
              <w:t>حال</w:t>
            </w:r>
            <w:r>
              <w:rPr>
                <w:sz w:val="10"/>
                <w:sz w:val="10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0"/>
                <w:sz w:val="10"/>
                <w:szCs w:val="14"/>
                <w:rtl w:val="true"/>
                <w:lang w:bidi="fa-IR"/>
              </w:rPr>
              <w:t>بروز</w:t>
            </w:r>
            <w:r>
              <w:rPr>
                <w:sz w:val="10"/>
                <w:sz w:val="10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0"/>
                <w:sz w:val="10"/>
                <w:szCs w:val="14"/>
                <w:rtl w:val="true"/>
                <w:lang w:bidi="fa-IR"/>
              </w:rPr>
              <w:t>رساني</w:t>
            </w:r>
            <w:r>
              <w:rPr>
                <w:sz w:val="10"/>
                <w:sz w:val="10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0"/>
                <w:sz w:val="10"/>
                <w:szCs w:val="14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TRADE_ERRO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67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وجود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خطا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در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توابع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معاملاتي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END_OF_FIL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099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انتهای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فایل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SOME_FILE_ERRO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0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وج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خطا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فایل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WRONG_FILE_NAM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1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ام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شتبا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ای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فایل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TOO_MANY_OPENED_FILE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2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فايل‌ه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يش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ح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CANNOT_OPEN_FIL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3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قاد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كردن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فايل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ي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INCOMPATIBLE_FILEACCES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4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دسترس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اسازگا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فايل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_ORDER_SELECT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5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سفارش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نتخاب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شد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UNKNOWN_SYMBO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6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ما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اشناس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INVALID_PRICE_PARAM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7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قیمت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امعتبر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INVALID_TICKET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8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sz w:val="14"/>
                <w:szCs w:val="18"/>
              </w:rPr>
              <w:t>Ticket</w:t>
            </w:r>
            <w:r>
              <w:rPr>
                <w:rFonts w:cs="2  Nazanin;B Nazanin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امعتبر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Cs w:val="18"/>
              </w:rPr>
              <w:t>ERR_TRADE_NOT_ALLOW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09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sz w:val="12"/>
                <w:sz w:val="12"/>
                <w:szCs w:val="16"/>
                <w:rtl w:val="true"/>
                <w:lang w:bidi="fa-IR"/>
              </w:rPr>
              <w:t>معامله</w:t>
            </w:r>
            <w:r>
              <w:rPr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2"/>
                <w:sz w:val="12"/>
                <w:szCs w:val="16"/>
                <w:rtl w:val="true"/>
                <w:lang w:bidi="fa-IR"/>
              </w:rPr>
              <w:t>مجاز</w:t>
            </w:r>
            <w:r>
              <w:rPr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2"/>
                <w:sz w:val="12"/>
                <w:szCs w:val="16"/>
                <w:rtl w:val="true"/>
                <w:lang w:bidi="fa-IR"/>
              </w:rPr>
              <w:t>نيست</w:t>
            </w:r>
            <w:r>
              <w:rPr>
                <w:rFonts w:cs="2  Nazanin;B Nazanin"/>
                <w:sz w:val="12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2  Nazanin;B Nazanin"/>
                <w:sz w:val="12"/>
                <w:sz w:val="12"/>
                <w:szCs w:val="16"/>
                <w:rtl w:val="true"/>
                <w:lang w:bidi="fa-IR"/>
              </w:rPr>
              <w:t>بايد</w:t>
            </w:r>
            <w:r>
              <w:rPr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2"/>
                <w:sz w:val="12"/>
                <w:szCs w:val="16"/>
                <w:rtl w:val="true"/>
                <w:lang w:bidi="fa-IR"/>
              </w:rPr>
              <w:t>در</w:t>
            </w:r>
            <w:r>
              <w:rPr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2"/>
                <w:sz w:val="12"/>
                <w:szCs w:val="16"/>
                <w:rtl w:val="true"/>
                <w:lang w:bidi="fa-IR"/>
              </w:rPr>
              <w:t>برگه‌ي</w:t>
            </w:r>
            <w:r>
              <w:rPr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2"/>
                <w:szCs w:val="16"/>
              </w:rPr>
              <w:t>expert properties</w:t>
            </w:r>
            <w:r>
              <w:rPr>
                <w:rFonts w:cs="2  Nazanin;B Nazanin"/>
                <w:sz w:val="12"/>
                <w:szCs w:val="16"/>
                <w:rtl w:val="true"/>
              </w:rPr>
              <w:t xml:space="preserve"> </w:t>
            </w:r>
            <w:r>
              <w:rPr>
                <w:rFonts w:cs="2  Nazanin;B Nazanin"/>
                <w:sz w:val="12"/>
                <w:sz w:val="12"/>
                <w:szCs w:val="16"/>
                <w:rtl w:val="true"/>
              </w:rPr>
              <w:t>گزينه‌ي</w:t>
            </w:r>
            <w:r>
              <w:rPr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cs="2  Nazanin;B Nazanin"/>
                <w:sz w:val="12"/>
                <w:szCs w:val="16"/>
              </w:rPr>
              <w:t>Allow live trading</w:t>
            </w:r>
            <w:r>
              <w:rPr>
                <w:rFonts w:cs="2  Nazanin;B Nazanin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2"/>
                <w:sz w:val="12"/>
                <w:szCs w:val="16"/>
                <w:rtl w:val="true"/>
                <w:lang w:bidi="fa-IR"/>
              </w:rPr>
              <w:t>فعال</w:t>
            </w:r>
            <w:r>
              <w:rPr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2"/>
                <w:sz w:val="12"/>
                <w:szCs w:val="16"/>
                <w:rtl w:val="true"/>
                <w:lang w:bidi="fa-IR"/>
              </w:rPr>
              <w:t>باشد</w:t>
            </w:r>
            <w:r>
              <w:rPr>
                <w:rFonts w:cs="2  Nazanin;B Nazanin"/>
                <w:sz w:val="12"/>
                <w:szCs w:val="16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LONGS_NOT_ALLOW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10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خريد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مجاز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يست</w:t>
            </w:r>
            <w:r>
              <w:rPr>
                <w:rFonts w:cs="2  Nazanin;B Nazanin"/>
                <w:sz w:val="14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2  Nazanin;B Nazanin"/>
                <w:sz w:val="14"/>
                <w:szCs w:val="18"/>
              </w:rPr>
              <w:t>Properties</w:t>
            </w:r>
            <w:r>
              <w:rPr>
                <w:rFonts w:cs="2  Nazanin;B Nazanin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ربوط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Cs w:val="18"/>
              </w:rPr>
              <w:t>expert</w:t>
            </w:r>
            <w:r>
              <w:rPr>
                <w:rFonts w:cs="2  Nazanin;B Nazanin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را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كنترل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كنيد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SHORTS_NOT_ALLOWED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111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فروش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مجاز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يست</w:t>
            </w:r>
            <w:r>
              <w:rPr>
                <w:rFonts w:cs="2  Nazanin;B Nazanin"/>
                <w:sz w:val="14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2  Nazanin;B Nazanin"/>
                <w:sz w:val="14"/>
                <w:szCs w:val="18"/>
              </w:rPr>
              <w:t>Properties</w:t>
            </w:r>
            <w:r>
              <w:rPr>
                <w:rFonts w:cs="2  Nazanin;B Nazanin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ربوط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Cs w:val="18"/>
              </w:rPr>
              <w:t>expert</w:t>
            </w:r>
            <w:r>
              <w:rPr>
                <w:rFonts w:cs="2  Nazanin;B Nazanin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را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كنترل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كنيد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OBJECT_ALREADY_EXIST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200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شيء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هم‌اكنون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وجود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دارد</w:t>
            </w:r>
            <w:r>
              <w:rPr>
                <w:rFonts w:cs="2  Nazanin;B Nazanin"/>
                <w:sz w:val="14"/>
                <w:szCs w:val="1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UNKNOWN_OBJECT_PROPERTY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201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خصوصيت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اشناس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شيء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OBJECT_DOES_NOT_EXIST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202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ش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وج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دارد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UNKNOWN_OBJECT_TYP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203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وع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ناشناس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برا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شيء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_OBJECT_NAM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204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ام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شيء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وجود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ندارد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OBJECT_COORDINATES_ERRO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205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8"/>
                <w:lang w:bidi="fa-IR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خطاي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هماهنگ‌سازي</w:t>
            </w:r>
            <w:r>
              <w:rPr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  <w:lang w:bidi="fa-IR"/>
              </w:rPr>
              <w:t>شيء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NO_SPECIFIED_SUBWINDOW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206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عدم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وج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زيرپنجره‌ي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مشخص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شده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SOME_OBJECT_ERROR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4207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وجود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خطا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شيء</w:t>
            </w:r>
            <w:r>
              <w:rPr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sz w:val="14"/>
                <w:sz w:val="14"/>
                <w:szCs w:val="18"/>
                <w:rtl w:val="true"/>
              </w:rPr>
              <w:t>تابع</w:t>
            </w:r>
          </w:p>
        </w:tc>
      </w:tr>
    </w:tbl>
    <w:p>
      <w:pPr>
        <w:pStyle w:val="Normal"/>
        <w:jc w:val="both"/>
        <w:rPr>
          <w:rFonts w:cs="2  Nazanin;B Nazanin"/>
          <w:sz w:val="16"/>
          <w:szCs w:val="20"/>
          <w:lang w:bidi="fa-IR"/>
        </w:rPr>
      </w:pPr>
      <w:r>
        <w:rPr>
          <w:sz w:val="16"/>
          <w:szCs w:val="20"/>
          <w:lang w:bidi="fa-IR"/>
        </w:rPr>
        <w:t>■</w:t>
      </w:r>
    </w:p>
    <w:p>
      <w:pPr>
        <w:pStyle w:val="Normal"/>
        <w:rPr>
          <w:rFonts w:cs="2  Nazanin;B Nazanin"/>
          <w:sz w:val="16"/>
          <w:szCs w:val="20"/>
          <w:lang w:bidi="fa-IR"/>
        </w:rPr>
      </w:pPr>
      <w:r>
        <w:rPr>
          <w:rFonts w:cs="2  Nazanin;B Nazanin"/>
          <w:sz w:val="16"/>
          <w:szCs w:val="20"/>
          <w:lang w:bidi="fa-IR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  <w:sz w:val="16"/>
          <w:lang w:bidi="fa-IR"/>
        </w:rPr>
        <w:t>Run-Time Errors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B Zar"/>
      <w:sz w:val="1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1:00Z</dcterms:created>
  <dc:creator>User</dc:creator>
  <dc:description/>
  <cp:keywords/>
  <dc:language>en-US</dc:language>
  <cp:lastModifiedBy>User</cp:lastModifiedBy>
  <dcterms:modified xsi:type="dcterms:W3CDTF">2011-05-03T12:53:00Z</dcterms:modified>
  <cp:revision>1</cp:revision>
  <dc:subject/>
  <dc:title>لیست خطاهای زمان اجرا  در MQL4</dc:title>
</cp:coreProperties>
</file>